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 for Combined Cycle Resour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6.10.5.3, SCE Monitoring Criteria</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6.10.5.3 and subsections to change the SCE performance standard for combined cycle resources from 90% to 80%.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QSEs with only combined cycle generation cannot pass the 90% SCE metrics on a consistent basis due to the nature of the start-up/shut down capabilities of this type of equipment.  The start-up process is very complex, at times not entirely predictable, and can take up to 5 hours before the units become stable.  After the units have stabilized, QSEs can typically meet the 90% performance standard.   </w:t>
            </w:r>
          </w:p>
          <w:p>
            <w:pPr>
              <w:pStyle w:val="Normal"/>
              <w:autoSpaceDE w:val="false"/>
              <w:rPr>
                <w:rFonts w:ascii="Arial" w:hAnsi="Arial" w:cs="Arial"/>
              </w:rPr>
            </w:pPr>
            <w:r>
              <w:rPr>
                <w:rFonts w:cs="Arial" w:ascii="Arial" w:hAnsi="Arial"/>
              </w:rPr>
            </w:r>
          </w:p>
          <w:p>
            <w:pPr>
              <w:pStyle w:val="Normal"/>
              <w:autoSpaceDE w:val="false"/>
              <w:rPr>
                <w:szCs w:val="20"/>
              </w:rPr>
            </w:pPr>
            <w:r>
              <w:rPr>
                <w:rFonts w:cs="Arial" w:ascii="Arial" w:hAnsi="Arial"/>
              </w:rPr>
              <w:t>Given the unique start-up and shut down characteristics of combined cycle plants, the SCE performance score for QSEs that only operate combined cycle plants must be lowered to 80%.  Otherwise, QSEs will be unnecessarily subject to decertification by ERCOT and prevented from participating in the market.</w:t>
            </w:r>
          </w:p>
          <w:p>
            <w:pPr>
              <w:pStyle w:val="NormalArial"/>
              <w:rPr>
                <w:rFonts w:eastAsia="Arial"/>
              </w:rPr>
            </w:pPr>
            <w:r>
              <w:rPr>
                <w:rFonts w:eastAsia="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p>
            <w:pPr>
              <w:pStyle w:val="NormalAri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7/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rown@coral-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Plaza Level 1,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ERCOT with a realistic expectation of performance for combined cycle plants and therefore should improve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LSE:</w:t>
              <w:br/>
            </w:r>
            <w:r>
              <w:rPr>
                <w:color w:val="FF0000"/>
                <w:lang w:val="it-IT"/>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ives QSEs with combined cycle generators a fair chance of passing the SCE performance metric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lang w:val="it-IT"/>
              </w:rPr>
            </w:pPr>
            <w:r>
              <w:rPr>
                <w:lang w:val="it-IT"/>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ins w:id="0" w:author="Coral Power" w:date="2005-05-19T11:22:00Z">
        <w:r>
          <w:rPr/>
          <w:t xml:space="preserve">  For QSEs that </w:t>
        </w:r>
      </w:ins>
      <w:ins w:id="1" w:author="Coral Power" w:date="2005-05-19T11:26:00Z">
        <w:r>
          <w:rPr/>
          <w:t xml:space="preserve">only </w:t>
        </w:r>
      </w:ins>
      <w:ins w:id="2" w:author="Coral Power" w:date="2005-05-19T11:22:00Z">
        <w:r>
          <w:rPr/>
          <w:t>represent combined cycle resources, the SCE performance criteria shall be eighty (80%) of the ten (10)minute periods over the calendar month.</w:t>
        </w:r>
      </w:ins>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rown@coral-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1:53:00Z</dcterms:created>
  <dc:creator>Jim Street</dc:creator>
  <dc:description/>
  <cp:keywords/>
  <dc:language>en-US</dc:language>
  <cp:lastModifiedBy>ERCOT</cp:lastModifiedBy>
  <cp:lastPrinted>2005-05-19T13:55:00Z</cp:lastPrinted>
  <dcterms:modified xsi:type="dcterms:W3CDTF">2005-05-26T15:12: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